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/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South Asia Unit- Film Study: </w:t>
      </w:r>
      <w:r>
        <w:rPr>
          <w:rFonts w:eastAsia="Arial" w:cs="Arial"/>
          <w:b/>
          <w:bCs/>
          <w:i/>
          <w:iCs/>
          <w:strike w:val="false"/>
          <w:dstrike w:val="false"/>
          <w:color w:val="000000"/>
          <w:sz w:val="36"/>
          <w:szCs w:val="36"/>
          <w:u w:val="none"/>
        </w:rPr>
        <w:t>Slumdog Millionair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ach response should be 175-225 words in length. Answer more questions if your responses are too short.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76" w:before="0" w:after="0"/>
        <w:ind w:left="144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Word Count is under Tools.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clude the question and follow it with your response. Questions can be found on the Teacher’s Guide, which is posted on the wikispace (South Asia page).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ue- Monday, 2/28- Don’t forget to drag and drop to your Turn in Folder.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You may collaborate on 1 of the ?s below with 1 other person. Let me know if you need help sharing a document.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tbl>
      <w:tblPr>
        <w:tblW w:w="93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Everyone must do this on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. Having watched</w:t>
            </w:r>
            <w:hyperlink r:id="rId2">
              <w:r>
                <w:rPr>
                  <w:rStyle w:val="InternetLink"/>
                  <w:rFonts w:eastAsia="Arial" w:cs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  <w:hyperlink r:id="rId3">
              <w:r>
                <w:rPr>
                  <w:rStyle w:val="InternetLink"/>
                  <w:rFonts w:eastAsia="Arial" w:cs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D8008E"/>
                  <w:sz w:val="24"/>
                  <w:szCs w:val="24"/>
                  <w:u w:val="single"/>
                </w:rPr>
                <w:t>the</w:t>
              </w:r>
            </w:hyperlink>
            <w:hyperlink r:id="rId4">
              <w:r>
                <w:rPr>
                  <w:rStyle w:val="InternetLink"/>
                  <w:rFonts w:eastAsia="Arial" w:cs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D8008E"/>
                  <w:sz w:val="24"/>
                  <w:szCs w:val="24"/>
                  <w:u w:val="single"/>
                </w:rPr>
                <w:t xml:space="preserve"> </w:t>
              </w:r>
            </w:hyperlink>
            <w:hyperlink r:id="rId5">
              <w:r>
                <w:rPr>
                  <w:rStyle w:val="InternetLink"/>
                  <w:rFonts w:eastAsia="Arial" w:cs="Arial"/>
                  <w:b w:val="false"/>
                  <w:bCs w:val="false"/>
                  <w:i w:val="false"/>
                  <w:iCs w:val="false"/>
                  <w:strike w:val="false"/>
                  <w:dstrike w:val="false"/>
                  <w:color w:val="D8008E"/>
                  <w:sz w:val="24"/>
                  <w:szCs w:val="24"/>
                  <w:u w:val="single"/>
                </w:rPr>
                <w:t>trailer</w:t>
              </w:r>
            </w:hyperlink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and/or the whole film did the representation of India match your own ideas? Did you find anything shocking, surprising or new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. Insert ? her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3. Insert ? her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4. Insert ? her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5. Insert ? her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1080"/>
        </w:tabs>
        <w:ind w:left="14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■"/>
      <w:lvlJc w:val="right"/>
      <w:pPr>
        <w:tabs>
          <w:tab w:val="num" w:pos="1800"/>
        </w:tabs>
        <w:ind w:left="216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2520"/>
        </w:tabs>
        <w:ind w:left="288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3240"/>
        </w:tabs>
        <w:ind w:left="360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■"/>
      <w:lvlJc w:val="right"/>
      <w:pPr>
        <w:tabs>
          <w:tab w:val="num" w:pos="3960"/>
        </w:tabs>
        <w:ind w:left="432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4680"/>
        </w:tabs>
        <w:ind w:left="504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5400"/>
        </w:tabs>
        <w:ind w:left="576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■"/>
      <w:lvlJc w:val="right"/>
      <w:pPr>
        <w:tabs>
          <w:tab w:val="num" w:pos="6120"/>
        </w:tabs>
        <w:ind w:left="6480" w:hanging="18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76" w:before="0" w:after="0"/>
      <w:ind w:left="0" w:right="0" w:hanging="0"/>
      <w:jc w:val="left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76" w:before="0" w:after="0"/>
      <w:ind w:left="0" w:right="0"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76" w:before="0" w:after="0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76" w:before="0" w:after="0"/>
      <w:ind w:left="0" w:right="0" w:hanging="0"/>
      <w:jc w:val="lef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76" w:before="0" w:after="0"/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76" w:before="0" w:after="0"/>
      <w:ind w:left="0" w:right="0" w:hanging="0"/>
      <w:jc w:val="left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filmeducation.org%2Fslumdogmillionaire%2Ftrailer.html&amp;sa=D&amp;sntz=1&amp;usg=AFQjCNGht_xBbtCDGOO7ox9Xne0xFib0cg" TargetMode="External"/><Relationship Id="rId3" Type="http://schemas.openxmlformats.org/officeDocument/2006/relationships/hyperlink" Target="http://www.google.com/url?q=http%3A%2F%2Fwww.filmeducation.org%2Fslumdogmillionaire%2Ftrailer.html&amp;sa=D&amp;sntz=1&amp;usg=AFQjCNGht_xBbtCDGOO7ox9Xne0xFib0cg" TargetMode="External"/><Relationship Id="rId4" Type="http://schemas.openxmlformats.org/officeDocument/2006/relationships/hyperlink" Target="http://www.google.com/url?q=http%3A%2F%2Fwww.filmeducation.org%2Fslumdogmillionaire%2Ftrailer.html&amp;sa=D&amp;sntz=1&amp;usg=AFQjCNGht_xBbtCDGOO7ox9Xne0xFib0cg" TargetMode="External"/><Relationship Id="rId5" Type="http://schemas.openxmlformats.org/officeDocument/2006/relationships/hyperlink" Target="http://www.google.com/url?q=http%3A%2F%2Fwww.filmeducation.org%2Fslumdogmillionaire%2Ftrailer.html&amp;sa=D&amp;sntz=1&amp;usg=AFQjCNGht_xBbtCDGOO7ox9Xne0xFib0c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